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15 сентября 2025 года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>102/827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 результатах выборов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епутатов Думы Пронского муниципального округа Рязанской области первого созыва по одномандатному избирательному округу № 14</w:t>
      </w:r>
    </w:p>
    <w:p>
      <w:pPr>
        <w:pStyle w:val="31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31"/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1 статьи 70 Федерального закона  № 67 - ФЗ «Об основных гарантиях избирательных прав и права на участие в референдуме граждан Российской Федерации», частями 8, 11 статьи 65 Закона Рязанской области № 63-ОЗ «О выборах депутатов представительного органа муниципального образования в Рязанской области» и на основании протокола территориальной избирательной комиссии Пронского района Рязанской области о результатах выборов депутатов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умы Пронского муниципального округа Рязанской области первого созыва по одномандатному избирательному округу № 14</w:t>
      </w:r>
      <w:r>
        <w:rPr>
          <w:rFonts w:cs="Times New Roman" w:ascii="Times New Roman" w:hAnsi="Times New Roman"/>
          <w:sz w:val="26"/>
          <w:szCs w:val="26"/>
        </w:rPr>
        <w:t>, территориальная избирательная комиссия Пронского района Рязанской области РЕШИЛА:</w:t>
      </w:r>
    </w:p>
    <w:p>
      <w:pPr>
        <w:pStyle w:val="31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Признать выборы депутатов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Думы Пронского муниципального округа Рязанской области первого созыва по одномандатному избирательному округу № 14 </w:t>
      </w:r>
      <w:r>
        <w:rPr>
          <w:rFonts w:cs="Times New Roman" w:ascii="Times New Roman" w:hAnsi="Times New Roman"/>
          <w:sz w:val="26"/>
          <w:szCs w:val="26"/>
        </w:rPr>
        <w:t>состоявшимися и действительны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Считать избранным депутатом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умы Пронского муниципального округа Рязанской области первого созыва по одномандатному избирательному округу № 14</w:t>
      </w:r>
      <w:r>
        <w:rPr>
          <w:rFonts w:cs="Times New Roman" w:ascii="Times New Roman" w:hAnsi="Times New Roman"/>
          <w:sz w:val="26"/>
          <w:szCs w:val="26"/>
        </w:rPr>
        <w:t xml:space="preserve"> Карпухину Оксану Александровну, получившую 344 голоса избирателей, что составляет 61,98%, то есть наибольшее число голосов избирателей, принявших участие в голосован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Опубликовать настоящее решение, а также данные о числе голосов избирателей, полученных каждым из зарегистрированных кандидатов в </w:t>
      </w:r>
      <w:r>
        <w:rPr>
          <w:rFonts w:cs="Times New Roman" w:ascii="Times New Roman" w:hAnsi="Times New Roman"/>
          <w:sz w:val="26"/>
          <w:szCs w:val="26"/>
        </w:rPr>
        <w:t xml:space="preserve">депутаты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Думы Пронского муниципального округа Рязанской области первого созыва по одномандатному избирательному округу № 14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(прилагаются), в общественно-политической газете Пронского района Рязанской области  «Пронская газета» 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зместить настоящее решение на официальном сайте территориальной избирательной комиссии Пронского района Рязанской области (https://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>pronsk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.moiwibori.ru/) в разделе «РЕШЕНИЯ ТИК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2020"/>
      </w:tblGrid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Б.Козырева</w:t>
            </w:r>
          </w:p>
        </w:tc>
      </w:tr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 Рязанской области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территориальной избирательн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 Про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 сентября 2025 года № 102/82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Данные о числе голосов избирателей, полученных каждым из зарегистрированных кандидатов в </w:t>
      </w:r>
      <w:r>
        <w:rPr>
          <w:rFonts w:cs="Times New Roman" w:ascii="Times New Roman" w:hAnsi="Times New Roman"/>
          <w:sz w:val="26"/>
          <w:szCs w:val="26"/>
        </w:rPr>
        <w:t xml:space="preserve">депутаты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умы Пронского муниципального округа Рязанской области первого созыва по одномандатному избирательному округу № 1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2386"/>
        <w:gridCol w:w="2386"/>
      </w:tblGrid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и, имена, отчества зарегистрированных кандидатов, внесенных в избирательный бюллетен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голосов избирателей, поданных за каждого зарегистрированного канди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бсолютное значение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голосов избирателей, поданных за каждого зарегистрированного канди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)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ев Павел Сергеевич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1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ухина Оксана Александровн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8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сов Дмитрий Николае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3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залина Лидия Александровн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ский Владимир Вячеславо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5:56:00Z</dcterms:created>
  <dc:creator>Admin</dc:creator>
  <dc:description/>
  <cp:keywords/>
  <dc:language>en-US</dc:language>
  <cp:lastModifiedBy>Ирина</cp:lastModifiedBy>
  <cp:lastPrinted>2025-09-18T13:08:00Z</cp:lastPrinted>
  <dcterms:modified xsi:type="dcterms:W3CDTF">2025-09-18T10:08:00Z</dcterms:modified>
  <cp:revision>9</cp:revision>
  <dc:subject/>
  <dc:title/>
</cp:coreProperties>
</file>